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Run Run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y dad tells me about my childhood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an’t remember what it is all about bu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always tells me so I can rememb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y dad told me that I liked doing exercise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en I was really young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ven through my dad has given up on me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was an unforgettable time in my lif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ran around the lake embankmen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n and ran until I got tired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topped when I couldn't run anymor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d to run before I took a bat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y sweat came out and then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ady to take a shower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en my dad asked if I was healthy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aid I was always in good health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 weekend I took walking exercise on the rail road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imes I raced with some of my friend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was a cross bridge at the statio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walked all the way ther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we can breathe the fresh ai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ich I enjoyed so much with my friends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though I left my home tow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places that I ever rememb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me time I was thinking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an do  these thing her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ch time came in my mind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memories that are unforgettable to me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24:00Z</dcterms:created>
  <dc:creator>Cherry Po</dc:creator>
  <dc:description/>
  <dc:language>en-US</dc:language>
  <cp:lastModifiedBy>Cherry Po</cp:lastModifiedBy>
  <dcterms:modified xsi:type="dcterms:W3CDTF">2011-04-13T07:08:00Z</dcterms:modified>
  <cp:revision>2</cp:revision>
  <dc:subject/>
  <dc:title/>
</cp:coreProperties>
</file>